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77818737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78263263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54841372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145749414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